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51571383"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001403893"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542130168"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950419935"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