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考古学系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邵会秋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9.09.1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14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12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/>
              <w:t xml:space="preserve">2013 </w:t>
            </w:r>
            <w:r>
              <w:rPr/>
              <w:t>年</w:t>
            </w:r>
            <w:r>
              <w:rPr/>
              <w:t>8</w:t>
            </w:r>
            <w:r>
              <w:rPr/>
              <w:t>月在美国宾夕法尼亚大学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访问学者一年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012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2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国家文物局领队岗前培训班</w:t>
            </w:r>
            <w:r>
              <w:rPr>
                <w:rFonts w:eastAsia="Times New Roman"/>
              </w:rPr>
              <w:t xml:space="preserve">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48.7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4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2.7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6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5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lang w:val="en-US" w:eastAsia="zh-CN"/>
              </w:rPr>
              <w:t>40</w:t>
            </w:r>
            <w:r>
              <w:rPr/>
              <w:t xml:space="preserve">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395"/>
        <w:gridCol w:w="273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9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时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时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时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野考古学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时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亚考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时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亚考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田野考古学实践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考古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</w:t>
            </w:r>
            <w:r>
              <w:rPr>
                <w:rFonts w:ascii="宋体" w:hAnsi="宋体" w:cs="宋体"/>
                <w:szCs w:val="21"/>
              </w:rPr>
              <w:t>考古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考古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考古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考古博物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考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考古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博物馆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草原青铜时代和早期铁器时代考古介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草原青铜时代和早期铁器时代考古介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草原青铜时代和早期铁器时代考古介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北方青铜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2.13</w:t>
            </w:r>
            <w:r>
              <w:rPr/>
              <w:t>硕士</w:t>
            </w:r>
          </w:p>
          <w:p>
            <w:pPr>
              <w:pStyle w:val="Normal"/>
              <w:jc w:val="center"/>
              <w:rPr/>
            </w:pPr>
            <w:r>
              <w:rPr/>
              <w:t>12.13</w:t>
            </w:r>
            <w:r>
              <w:rPr/>
              <w:t>硕士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级硕士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北方青铜时代考古</w:t>
            </w:r>
          </w:p>
          <w:p>
            <w:pPr>
              <w:pStyle w:val="Normal"/>
              <w:jc w:val="center"/>
              <w:rPr/>
            </w:pPr>
            <w:r>
              <w:rPr/>
              <w:t>中国北方青铜时代考古</w:t>
            </w:r>
          </w:p>
          <w:p>
            <w:pPr>
              <w:pStyle w:val="Normal"/>
              <w:jc w:val="center"/>
              <w:rPr/>
            </w:pPr>
            <w:r>
              <w:rPr/>
              <w:t>中国北方青铜时代考古</w:t>
            </w:r>
          </w:p>
          <w:p>
            <w:pPr>
              <w:pStyle w:val="Normal"/>
              <w:jc w:val="center"/>
              <w:rPr/>
            </w:pPr>
            <w:r>
              <w:rPr/>
              <w:t>中国北方青铜时代考古</w:t>
            </w:r>
          </w:p>
          <w:p>
            <w:pPr>
              <w:pStyle w:val="Normal"/>
              <w:jc w:val="center"/>
              <w:rPr/>
            </w:pPr>
            <w:r>
              <w:rPr/>
              <w:t>中国北方青铜时代考古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侯知君</w:t>
            </w:r>
          </w:p>
          <w:p>
            <w:pPr>
              <w:pStyle w:val="Normal"/>
              <w:jc w:val="center"/>
              <w:rPr/>
            </w:pPr>
            <w:r>
              <w:rPr/>
              <w:t>贾坤霖</w:t>
            </w:r>
          </w:p>
          <w:p>
            <w:pPr>
              <w:pStyle w:val="Normal"/>
              <w:jc w:val="center"/>
              <w:rPr/>
            </w:pPr>
            <w:r>
              <w:rPr/>
              <w:t>申轩丞</w:t>
            </w:r>
          </w:p>
          <w:p>
            <w:pPr>
              <w:pStyle w:val="Normal"/>
              <w:jc w:val="center"/>
              <w:rPr/>
            </w:pPr>
            <w:r>
              <w:rPr/>
              <w:t>王雪岩</w:t>
            </w:r>
          </w:p>
          <w:p>
            <w:pPr>
              <w:pStyle w:val="Normal"/>
              <w:jc w:val="center"/>
              <w:rPr/>
            </w:pPr>
            <w:r>
              <w:rPr/>
              <w:t>石嫦静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</w:t>
            </w:r>
          </w:p>
          <w:p>
            <w:pPr>
              <w:pStyle w:val="Normal"/>
              <w:jc w:val="center"/>
              <w:rPr/>
            </w:pPr>
            <w:r>
              <w:rPr/>
              <w:t>已获</w:t>
            </w:r>
          </w:p>
          <w:p>
            <w:pPr>
              <w:pStyle w:val="Normal"/>
              <w:jc w:val="center"/>
              <w:rPr/>
            </w:pPr>
            <w:r>
              <w:rPr/>
              <w:t>已获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本科生原晓军毕业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本科生张智博毕业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rFonts w:ascii="宋体" w:hAnsi="宋体" w:cs="宋体"/>
                <w:szCs w:val="21"/>
              </w:rPr>
              <w:t>王腾飞学年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rFonts w:ascii="宋体" w:hAnsi="宋体" w:cs="宋体"/>
                <w:szCs w:val="21"/>
              </w:rPr>
              <w:t>余天学年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rFonts w:ascii="宋体" w:hAnsi="宋体" w:cs="宋体"/>
                <w:szCs w:val="21"/>
              </w:rPr>
              <w:t>梁琪瑶学年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指导本科生</w:t>
            </w:r>
            <w:r>
              <w:rPr>
                <w:rFonts w:ascii="宋体" w:hAnsi="宋体" w:cs="宋体"/>
                <w:szCs w:val="21"/>
              </w:rPr>
              <w:t>李含笑学年论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9"/>
        <w:gridCol w:w="1867"/>
        <w:gridCol w:w="1953"/>
        <w:gridCol w:w="1516"/>
        <w:gridCol w:w="2078"/>
        <w:gridCol w:w="974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4</w:t>
            </w:r>
          </w:p>
          <w:p>
            <w:pPr>
              <w:pStyle w:val="Normal"/>
              <w:rPr/>
            </w:pPr>
            <w:r>
              <w:rPr/>
              <w:t>201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欧亚草原中部区早期游牧文化动物纹装饰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he Northern Zone and Mongolian Plateau Metallurgical Province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欧亚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草原东部的金属之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从夏家店上层文化青铜器看草原金属之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试论中国北方和蒙古高原冶金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匈奴联盟与丝绸之路的孕育过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《印度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-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伊朗人的起源》评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商文化对中国北方以及欧亚草原东部地区的影响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浅谈美国名校与国内高校学生的差异及原因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欧亚草原与中国新疆和北方地区的有銎战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新疆苏贝希文化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关于草原考古的几个问题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早期铜器的起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考古学中碳十四数据使用问题的讨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塞伊玛—图尔宾诺遗存与空首斧的传布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铜剑的起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河北丰宁东沟道下墓葬的新启示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湖北十堰犟河口遗址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08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年发掘简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为什么车马上有这么多饰物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河套东部地区东周墓葬出土工具武器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蒙古青铜时代文化的新发现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新疆地区安德罗诺沃文化相关遗存探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Asian Archaeology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上海古籍出版社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北方及蒙古、贝加尔、西伯利亚地区古代文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社会科学学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考古与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教育教学论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西域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西域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文物世界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华遗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文物春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四川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华遗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历史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8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边疆考古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8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151"/>
        <w:gridCol w:w="966"/>
        <w:gridCol w:w="1651"/>
        <w:gridCol w:w="1002"/>
        <w:gridCol w:w="429"/>
        <w:gridCol w:w="670"/>
        <w:gridCol w:w="647"/>
        <w:gridCol w:w="127"/>
        <w:gridCol w:w="728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填写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早期印欧人群东迁和彩陶文化西渐背景下的新疆史前文化进程研究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4JHQ026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古楼兰水利和交通遗迹调查、楼兰人类学和生业遗迹调查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4FY210500-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朝鲜半岛青铜武器的生产与流通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3CKG007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东北亚与欧亚草原考古学译丛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2&amp;ZD15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商周时期中国北方动物纹装饰综合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2CKG006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青铜时代与早期铁器时代中国北方与欧亚草原的交往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-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丝绸之路的孕育过程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0JJD770001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北方系青铜兵器整合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0CKG00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人类学视角下的东西方人群早期交流模式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0CKG001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涿鹿黄帝城遗址考古勘探发掘及周边遗址考古调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《苏联古代冶金史》翻译整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解村东遗址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犟河口遗址考古发掘与钻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印欧人群东迁和彩陶西渐背景下的早期东西方文化交流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0ZZ04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考古视野下的早期中国青铜斧钺与王权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6ZZ025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东北东部地区夏至战国时期石构墓葬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011QG00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部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科学院地质与地球物理研究所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国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社科基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社科基金重大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国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社科基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教育部基地重大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社科基金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社科基金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涿鹿县文广新局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委托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企事业单位委托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河北省文物局委托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湖北省文物局委托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学校社科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社科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社科项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12-201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5-201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-201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0-201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5-201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.12-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 xml:space="preserve"> 2013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.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0.6-2014.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0.6-2015.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5.12-2017.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0.3-2013.3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09.10-2016.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08.12-2012.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0.12-2012.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6.10-2018.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2011.5-2012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参加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已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亚草原东部的金属之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哲学社会科学成果文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哲学社会科学规划领导小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6-12-09T07:41:00Z</cp:lastPrinted>
  <dcterms:modified xsi:type="dcterms:W3CDTF">2016-12-09T00:51:38Z</dcterms:modified>
  <cp:revision>2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